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11442700</wp:posOffset>
            </wp:positionH>
            <wp:positionV relativeFrom="page">
              <wp:posOffset>11671300</wp:posOffset>
            </wp:positionV>
            <wp:extent cx="3810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七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各组数中，互为相反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|﹣2|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×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2×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szCs w:val="21"/>
        </w:rPr>
        <w:t>2×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则下列大小关系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语句中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数字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也是单项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单项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系数和次数都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是二次单项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90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系数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次数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次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是一个三位数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一个两位数，若把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放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左边，组成一个五位数，则这个五位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0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实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数轴上的对应点一定在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原点左侧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原点或原点左侧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原点右侧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原点或原点右侧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结论中错误的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节约是一种美德，节约是一种智慧．据不完全统计，全国每年浪费食物总量折合粮食可养活约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亿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千万人，</w:t>
      </w:r>
      <w:r>
        <w:rPr>
          <w:rFonts w:eastAsia="仿宋" w:cs="仿宋" w:ascii="仿宋" w:hAnsi="仿宋"/>
          <w:b/>
          <w:szCs w:val="21"/>
        </w:rPr>
        <w:t>350000000</w:t>
      </w:r>
      <w:r>
        <w:rPr>
          <w:rFonts w:ascii="仿宋" w:hAnsi="仿宋" w:cs="仿宋" w:eastAsia="仿宋"/>
          <w:b/>
          <w:szCs w:val="21"/>
        </w:rPr>
        <w:t>用科学记数法表示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等于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小刚学习了有理数运算法则后，编了一个计算程序，当他输入任意一个有理数时，显示屏上出现的结果总等于所输入的有理数的平方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和，当他第一次输入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然后又将所得的结果再次输入后，显示屏上出现的结果应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代数式</w:t>
      </w:r>
      <w:r>
        <w:rPr>
          <w:rFonts w:eastAsia="仿宋" w:cs="仿宋" w:ascii="仿宋" w:hAnsi="仿宋"/>
          <w:b/>
          <w:i/>
          <w:szCs w:val="21"/>
        </w:rPr>
        <w:t>p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q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，则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代数式</w:t>
      </w:r>
      <w:r>
        <w:rPr>
          <w:rFonts w:eastAsia="仿宋" w:cs="仿宋" w:ascii="仿宋" w:hAnsi="仿宋"/>
          <w:b/>
          <w:i/>
          <w:szCs w:val="21"/>
        </w:rPr>
        <w:t>p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q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一个大正方形和四个全等的小正方形按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两种方式摆放，则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的大正方形中未被小正方形覆盖部分的面积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0275" cy="1133475"/>
            <wp:effectExtent l="0" t="0" r="0" b="0"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计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20027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7167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先化简，再求值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[6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]﹣1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715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|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试求多项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我们定义一种新的运算“※”：对于任意四个有理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可以组成两个有理数对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并且规定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※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y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例如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※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×1﹣4×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上述规定解决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计算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※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有理数对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※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有理数对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※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7+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成立，则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是整数，求整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数轴上对应的位置如图所示，化简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+3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00960" cy="2952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一辆出租车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出发，在一条东西走向的街道上往返行驶，每次行驶的路程（记向东为正）记录如下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单位：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ascii="仿宋" w:hAnsi="仿宋" w:cs="仿宋" w:eastAsia="仿宋"/>
          <w:b/>
          <w:szCs w:val="21"/>
        </w:rPr>
        <w:t>）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﹣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说出这辆出租车每次行驶的方向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这辆出租车一共行驶了多少路程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这辆出租车第四次行驶后距离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多少千米？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的什么方向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已知在纸面上有一数轴（如图），折叠纸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表示的点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表示的点重合，则﹣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表示的点与数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 xml:space="preserve">表示的点重合；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表示的点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表示的点重合，回答以下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表示的点与数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 xml:space="preserve">表示的点重合；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数轴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之间的距离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经折叠后重合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表示的数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19300" cy="2095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我们都知道无限不循环小数是无理数，而无限循环小数是可以化成分数的，例如</w:t>
      </w:r>
      <w:r>
        <w:rPr>
          <w:rFonts w:eastAsia="仿宋" w:cs="仿宋" w:ascii="仿宋" w:hAnsi="仿宋"/>
          <w:b/>
          <w:szCs w:val="21"/>
        </w:rPr>
        <w:t>0.333……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为循环节）是可以化成分数的，方法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333……</w:t>
      </w:r>
      <w:r>
        <w:rPr>
          <w:rFonts w:eastAsia="仿宋" w:cs="仿宋" w:ascii="仿宋" w:hAnsi="仿宋"/>
          <w:b/>
          <w:szCs w:val="21"/>
        </w:rPr>
        <w:t>①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333……</w:t>
      </w:r>
      <w:r>
        <w:rPr>
          <w:rFonts w:eastAsia="仿宋" w:cs="仿宋" w:ascii="仿宋" w:hAnsi="仿宋"/>
          <w:b/>
          <w:szCs w:val="21"/>
        </w:rPr>
        <w:t>②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你阅读上面材料完成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化成分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化成分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请你将</w:t>
      </w:r>
      <w:r>
        <w:rPr>
          <w:rFonts w:eastAsia="仿宋" w:cs="仿宋" w:ascii="仿宋" w:hAnsi="仿宋"/>
          <w:b/>
          <w:szCs w:val="21"/>
        </w:rPr>
        <w:t>3.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化成分数（写出过程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数轴上表示的数是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表示的数是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两点同时分别以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秒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秒的速度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出发，沿数轴做匀速运动，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秒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度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单位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向右运动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向左运动，求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何值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相遇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何值时，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果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同时向左运动，是否存在这样的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使得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两点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距离相等？若存在，求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，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96185" cy="2857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各组数中，互为相反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|﹣2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相反数的定义以及绝对值的性质化简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互为相反数，故此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两数相等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两数相加不为零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两数相等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×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2×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szCs w:val="21"/>
        </w:rPr>
        <w:t>2×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则下列大小关系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计算出各数，再根据有理数比较大小的法则进行比较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×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×9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2×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szCs w:val="21"/>
        </w:rPr>
        <w:t>2×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语句中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数字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也是单项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单项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系数和次数都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是二次单项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905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系数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次数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次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单项式系数、次数的定义来求解．单项式中数字因数叫做单项式的系数，所有字母的指数和叫做这个单项式的次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是四次单项式，故选项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是一个三位数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一个两位数，若把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放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左边，组成一个五位数，则这个五位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0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将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乘以</w:t>
      </w:r>
      <w:r>
        <w:rPr>
          <w:rFonts w:eastAsia="仿宋" w:cs="仿宋" w:ascii="仿宋" w:hAnsi="仿宋"/>
          <w:b/>
          <w:szCs w:val="21"/>
        </w:rPr>
        <w:t>1000</w:t>
      </w:r>
      <w:r>
        <w:rPr>
          <w:rFonts w:ascii="仿宋" w:hAnsi="仿宋" w:cs="仿宋" w:eastAsia="仿宋"/>
          <w:b/>
          <w:szCs w:val="21"/>
        </w:rPr>
        <w:t>后，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相加即可表示出所求的五位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得：这个五位数为</w:t>
      </w:r>
      <w:r>
        <w:rPr>
          <w:rFonts w:eastAsia="仿宋" w:cs="仿宋" w:ascii="仿宋" w:hAnsi="仿宋"/>
          <w:b/>
          <w:szCs w:val="21"/>
        </w:rPr>
        <w:t>1000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实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数轴上的对应点一定在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原点左侧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原点或原点左侧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原点右侧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原点或原点右侧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非正数的绝对值是它的相反数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是非正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结论中错误的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等式是性质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结论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等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不一定成立，结论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结论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结论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正确的结论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节约是一种美德，节约是一种智慧．据不完全统计，全国每年浪费食物总量折合粮食可养活约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亿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千万人，</w:t>
      </w:r>
      <w:r>
        <w:rPr>
          <w:rFonts w:eastAsia="仿宋" w:cs="仿宋" w:ascii="仿宋" w:hAnsi="仿宋"/>
          <w:b/>
          <w:szCs w:val="21"/>
        </w:rPr>
        <w:t>350000000</w:t>
      </w:r>
      <w:r>
        <w:rPr>
          <w:rFonts w:ascii="仿宋" w:hAnsi="仿宋" w:cs="仿宋" w:eastAsia="仿宋"/>
          <w:b/>
          <w:szCs w:val="21"/>
        </w:rPr>
        <w:t>用科学记数法表示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.5×10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科学记数法的表示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形式，其中</w:t>
      </w:r>
      <w:r>
        <w:rPr>
          <w:rFonts w:eastAsia="仿宋" w:cs="仿宋" w:ascii="仿宋" w:hAnsi="仿宋"/>
          <w:b/>
          <w:szCs w:val="21"/>
        </w:rPr>
        <w:t>1≤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．确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时，要看把原数变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小数点移动了多少位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绝对值与小数点移动的位数相同．当原数绝对值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正数；当原数的绝对值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</w:t>
      </w:r>
      <w:r>
        <w:rPr>
          <w:rFonts w:eastAsia="仿宋" w:cs="仿宋" w:ascii="仿宋" w:hAnsi="仿宋"/>
          <w:b/>
          <w:szCs w:val="21"/>
        </w:rPr>
        <w:t>350000000</w:t>
      </w:r>
      <w:r>
        <w:rPr>
          <w:rFonts w:ascii="仿宋" w:hAnsi="仿宋" w:cs="仿宋" w:eastAsia="仿宋"/>
          <w:b/>
          <w:szCs w:val="21"/>
        </w:rPr>
        <w:t>用科学记数法表示为：</w:t>
      </w:r>
      <w:r>
        <w:rPr>
          <w:rFonts w:eastAsia="仿宋" w:cs="仿宋" w:ascii="仿宋" w:hAnsi="仿宋"/>
          <w:b/>
          <w:szCs w:val="21"/>
        </w:rPr>
        <w:t>3.5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.5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方程即可得到一个关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方程，解方程即可求解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方程，得：</w:t>
      </w:r>
      <w:r>
        <w:rPr>
          <w:rFonts w:eastAsia="仿宋" w:cs="仿宋" w:ascii="仿宋" w:hAnsi="仿宋"/>
          <w:b/>
          <w:szCs w:val="21"/>
        </w:rPr>
        <w:t>4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等于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或﹣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，利用绝对值的代数意义确定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即可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此时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此时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小刚学习了有理数运算法则后，编了一个计算程序，当他输入任意一个有理数时，显示屏上出现的结果总等于所输入的有理数的平方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和，当他第一次输入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然后又将所得的结果再次输入后，显示屏上出现的结果应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本题的规律是：输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输出结果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第一次输入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输出为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二次输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输出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代数式</w:t>
      </w:r>
      <w:r>
        <w:rPr>
          <w:rFonts w:eastAsia="仿宋" w:cs="仿宋" w:ascii="仿宋" w:hAnsi="仿宋"/>
          <w:b/>
          <w:i/>
          <w:szCs w:val="21"/>
        </w:rPr>
        <w:t>p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q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，则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代数式</w:t>
      </w:r>
      <w:r>
        <w:rPr>
          <w:rFonts w:eastAsia="仿宋" w:cs="仿宋" w:ascii="仿宋" w:hAnsi="仿宋"/>
          <w:b/>
          <w:i/>
          <w:szCs w:val="21"/>
        </w:rPr>
        <w:t>p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q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201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eastAsia="仿宋" w:cs="仿宋" w:ascii="仿宋" w:hAnsi="仿宋"/>
          <w:b/>
          <w:i/>
          <w:szCs w:val="21"/>
        </w:rPr>
        <w:t>p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q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得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6</w:t>
      </w:r>
      <w:r>
        <w:rPr>
          <w:rFonts w:ascii="仿宋" w:hAnsi="仿宋" w:cs="仿宋" w:eastAsia="仿宋"/>
          <w:b/>
          <w:szCs w:val="21"/>
        </w:rPr>
        <w:t>，再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eastAsia="仿宋" w:cs="仿宋" w:ascii="仿宋" w:hAnsi="仿宋"/>
          <w:b/>
          <w:i/>
          <w:szCs w:val="21"/>
        </w:rPr>
        <w:t>p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q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×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qx</w:t>
      </w:r>
      <w:r>
        <w:rPr>
          <w:rFonts w:eastAsia="仿宋" w:cs="仿宋" w:ascii="仿宋" w:hAnsi="仿宋"/>
          <w:b/>
          <w:szCs w:val="21"/>
        </w:rPr>
        <w:t>﹣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eastAsia="仿宋" w:cs="仿宋" w:ascii="仿宋" w:hAnsi="仿宋"/>
          <w:b/>
          <w:szCs w:val="21"/>
        </w:rPr>
        <w:t>﹣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016﹣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一个大正方形和四个全等的小正方形按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两种方式摆放，则图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的大正方形中未被小正方形覆盖部分的面积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ab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（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0275" cy="11334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大正方形的面积减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小正方形的面积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大正方形的边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小正方形的边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由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列出方程组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90575" cy="4667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7239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的大正方形中未被小正方形覆盖部分的面积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计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20027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7167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算乘方，再算乘法，最后算减法；同级运算，应按从左到右的顺序进行计算；如果有括号，要先做括号内的运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算乘方，再算乘法，最后算加减；同级运算，应按从左到右的顺序进行计算；如果有绝对值，要先做绝对值内的运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20027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9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7167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6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6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去括号，然后移项合并，最后化系数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去括号得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0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移项合并同类项得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系数化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按照解一元一次方程的基本步骤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；去分母得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移项得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2﹣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合并同类项得：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系数化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先化简，再求值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[6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]﹣1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715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原式去括号合并得到最简结果，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4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原式＝</w:t>
      </w:r>
      <w:r>
        <w:rPr>
          <w:rFonts w:eastAsia="仿宋" w:cs="仿宋" w:ascii="仿宋" w:hAnsi="仿宋"/>
          <w:b/>
          <w:szCs w:val="21"/>
        </w:rPr>
        <w:t>5﹣4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|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试求多项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非负数的性质列出算式，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，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1﹣2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多项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我们定义一种新的运算“※”：对于任意四个有理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可以组成两个有理数对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并且规定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※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y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例如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※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×1﹣4×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上述规定解决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计算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※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有理数对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※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有理数对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※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7+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成立，则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是整数，求整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利用题中的新定义计算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已知等式利用题中的新定义化简，计算即可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已知等式利用题中的新定义化简，表示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都为整数，确定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中的新定义得：原式＝</w:t>
      </w:r>
      <w:r>
        <w:rPr>
          <w:rFonts w:eastAsia="仿宋" w:cs="仿宋" w:ascii="仿宋" w:hAnsi="仿宋"/>
          <w:b/>
          <w:szCs w:val="21"/>
        </w:rPr>
        <w:t>6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题中的新定义化简得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去括号得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移项合并得：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题中的新定义化简得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7+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去括号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+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移项合并得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为整数，得到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整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数轴上对应的位置如图所示，化简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+3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00960" cy="2952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进行绝对值的化简，然后去括号合并同类项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图可得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原式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一辆出租车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出发，在一条东西走向的街道上往返行驶，每次行驶的路程（记向东为正）记录如下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单位：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ascii="仿宋" w:hAnsi="仿宋" w:cs="仿宋" w:eastAsia="仿宋"/>
          <w:b/>
          <w:szCs w:val="21"/>
        </w:rPr>
        <w:t>）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次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szCs w:val="21"/>
              </w:rPr>
              <w:drawing>
                <wp:inline distT="0" distB="0" distL="0" distR="0">
                  <wp:extent cx="123825" cy="333375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﹣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说出这辆出租车每次行驶的方向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这辆出租车一共行驶了多少路程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这辆出租车第四次行驶后距离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多少千米？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的什么方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原点，根据数的符号即可判断车的行驶方向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四次行驶路程的绝对值相加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四次行驶路程（包括方向）相加，根据结果判断出租车的位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第一次是向东，第二次是向西，第三次是向东，第四次是向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|+|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|+|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这辆出租车一共行驶了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ascii="仿宋" w:hAnsi="仿宋" w:cs="仿宋" w:eastAsia="仿宋"/>
          <w:b/>
          <w:szCs w:val="21"/>
        </w:rPr>
        <w:t>的路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7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7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这辆出租车第四次行驶后距离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（</w:t>
      </w:r>
      <w:r>
        <w:rPr>
          <w:rFonts w:eastAsia="仿宋" w:cs="仿宋" w:ascii="仿宋" w:hAnsi="仿宋"/>
          <w:b/>
          <w:szCs w:val="21"/>
        </w:rPr>
        <w:t>7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地的东面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已知在纸面上有一数轴（如图），折叠纸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表示的点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表示的点重合，则﹣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表示的点与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.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 xml:space="preserve">表示的点重合；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表示的点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表示的点重合，回答以下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表示的点与数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 xml:space="preserve">表示的点重合；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数轴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之间的距离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经折叠后重合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表示的数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19300" cy="2095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对称中心，对称的两点互为相反数，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表示的点与数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表示的点重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求出对称中心表示的数，再根据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表示的点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表示的点重合，则﹣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表示的点与数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表示的点重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表示的点与数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表示的点重合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由题意对称中心表示的数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表示的数分别为﹣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6.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我们都知道无限不循环小数是无理数，而无限循环小数是可以化成分数的，例如</w:t>
      </w:r>
      <w:r>
        <w:rPr>
          <w:rFonts w:eastAsia="仿宋" w:cs="仿宋" w:ascii="仿宋" w:hAnsi="仿宋"/>
          <w:b/>
          <w:szCs w:val="21"/>
        </w:rPr>
        <w:t>0.333……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为循环节）是可以化成分数的，方法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令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333……</w:t>
      </w:r>
      <w:r>
        <w:rPr>
          <w:rFonts w:eastAsia="仿宋" w:cs="仿宋" w:ascii="仿宋" w:hAnsi="仿宋"/>
          <w:b/>
          <w:szCs w:val="21"/>
        </w:rPr>
        <w:t>①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333……</w:t>
      </w:r>
      <w:r>
        <w:rPr>
          <w:rFonts w:eastAsia="仿宋" w:cs="仿宋" w:ascii="仿宋" w:hAnsi="仿宋"/>
          <w:b/>
          <w:szCs w:val="21"/>
        </w:rPr>
        <w:t>②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你阅读上面材料完成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化成分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化成分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请你将</w:t>
      </w:r>
      <w:r>
        <w:rPr>
          <w:rFonts w:eastAsia="仿宋" w:cs="仿宋" w:ascii="仿宋" w:hAnsi="仿宋"/>
          <w:b/>
          <w:szCs w:val="21"/>
        </w:rPr>
        <w:t>3.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化成分数（写出过程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阅读材料设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方程两边都乘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转化为</w:t>
      </w:r>
      <w:r>
        <w:rPr>
          <w:rFonts w:eastAsia="仿宋" w:cs="仿宋" w:ascii="仿宋" w:hAnsi="仿宋"/>
          <w:b/>
          <w:szCs w:val="21"/>
        </w:rPr>
        <w:t>7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求出其解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阅读材料设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方程两边都乘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，转化为</w:t>
      </w:r>
      <w:r>
        <w:rPr>
          <w:rFonts w:eastAsia="仿宋" w:cs="仿宋" w:ascii="仿宋" w:hAnsi="仿宋"/>
          <w:b/>
          <w:szCs w:val="21"/>
        </w:rPr>
        <w:t>23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求出其解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阅读材料化混循环小数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3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再由材料转化为整数与另一无限循环小数的和，依次化简可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777…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方程两边都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.777…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+0.777…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因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777…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3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3+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解：</w:t>
      </w:r>
      <w:r>
        <w:rPr>
          <w:rFonts w:eastAsia="仿宋" w:cs="仿宋" w:ascii="仿宋" w:hAnsi="仿宋"/>
          <w:b/>
          <w:szCs w:val="21"/>
        </w:rPr>
        <w:t>3.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3+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数轴上表示的数是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表示的数是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两点同时分别以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秒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秒的速度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出发，沿数轴做匀速运动，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秒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度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个单位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向右运动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向左运动，求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何值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相遇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何值时，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果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同时向左运动，是否存在这样的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使得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两点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距离相等？若存在，求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，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96185" cy="2857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表示的数，可求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表示的数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表示的数为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根据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相遇，可得出关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一元一次方程，解之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根据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可得出关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含绝对值符号的一元一次方程，解之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表示的数为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表示的数为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A</w:t>
      </w:r>
      <w:r>
        <w:rPr>
          <w:rFonts w:ascii="仿宋" w:hAnsi="仿宋" w:cs="仿宋" w:eastAsia="仿宋"/>
          <w:b/>
          <w:szCs w:val="21"/>
        </w:rPr>
        <w:t>，可得出关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含绝对值符号的一元一次方程，解之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数轴上表示的数是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表示的数是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﹣6﹣10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表示的数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表示的数为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相遇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秒）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相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6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6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16﹣3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（秒）时，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表示的数为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表示的数为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|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6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10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存在这样的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使得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两点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距离相等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（秒）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1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38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7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0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5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0.png"/><Relationship Id="rId69" Type="http://schemas.openxmlformats.org/officeDocument/2006/relationships/image" Target="media/image59.png"/><Relationship Id="rId70" Type="http://schemas.openxmlformats.org/officeDocument/2006/relationships/image" Target="media/image59.png"/><Relationship Id="rId71" Type="http://schemas.openxmlformats.org/officeDocument/2006/relationships/image" Target="media/image59.png"/><Relationship Id="rId72" Type="http://schemas.openxmlformats.org/officeDocument/2006/relationships/image" Target="media/image59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4.png"/><Relationship Id="rId79" Type="http://schemas.openxmlformats.org/officeDocument/2006/relationships/image" Target="media/image66.png"/><Relationship Id="rId80" Type="http://schemas.openxmlformats.org/officeDocument/2006/relationships/image" Target="media/image63.png"/><Relationship Id="rId81" Type="http://schemas.openxmlformats.org/officeDocument/2006/relationships/image" Target="media/image65.png"/><Relationship Id="rId82" Type="http://schemas.openxmlformats.org/officeDocument/2006/relationships/image" Target="media/image67.png"/><Relationship Id="rId83" Type="http://schemas.openxmlformats.org/officeDocument/2006/relationships/image" Target="media/image66.png"/><Relationship Id="rId84" Type="http://schemas.openxmlformats.org/officeDocument/2006/relationships/image" Target="media/image63.png"/><Relationship Id="rId85" Type="http://schemas.openxmlformats.org/officeDocument/2006/relationships/image" Target="media/image68.png"/><Relationship Id="rId86" Type="http://schemas.openxmlformats.org/officeDocument/2006/relationships/image" Target="media/image63.png"/><Relationship Id="rId87" Type="http://schemas.openxmlformats.org/officeDocument/2006/relationships/image" Target="media/image69.png"/><Relationship Id="rId88" Type="http://schemas.openxmlformats.org/officeDocument/2006/relationships/image" Target="media/image69.png"/><Relationship Id="rId89" Type="http://schemas.openxmlformats.org/officeDocument/2006/relationships/image" Target="media/image70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70.png"/><Relationship Id="rId93" Type="http://schemas.openxmlformats.org/officeDocument/2006/relationships/image" Target="media/image71.png"/><Relationship Id="rId94" Type="http://schemas.openxmlformats.org/officeDocument/2006/relationships/image" Target="media/image71.png"/><Relationship Id="rId95" Type="http://schemas.openxmlformats.org/officeDocument/2006/relationships/image" Target="media/image72.png"/><Relationship Id="rId96" Type="http://schemas.openxmlformats.org/officeDocument/2006/relationships/image" Target="media/image73.png"/><Relationship Id="rId97" Type="http://schemas.openxmlformats.org/officeDocument/2006/relationships/image" Target="media/image72.png"/><Relationship Id="rId98" Type="http://schemas.openxmlformats.org/officeDocument/2006/relationships/image" Target="media/image74.png"/><Relationship Id="rId99" Type="http://schemas.openxmlformats.org/officeDocument/2006/relationships/image" Target="media/image73.png"/><Relationship Id="rId100" Type="http://schemas.openxmlformats.org/officeDocument/2006/relationships/image" Target="media/image75.png"/><Relationship Id="rId101" Type="http://schemas.openxmlformats.org/officeDocument/2006/relationships/image" Target="media/image76.png"/><Relationship Id="rId102" Type="http://schemas.openxmlformats.org/officeDocument/2006/relationships/image" Target="media/image77.png"/><Relationship Id="rId103" Type="http://schemas.openxmlformats.org/officeDocument/2006/relationships/image" Target="media/image78.png"/><Relationship Id="rId104" Type="http://schemas.openxmlformats.org/officeDocument/2006/relationships/image" Target="media/image77.png"/><Relationship Id="rId105" Type="http://schemas.openxmlformats.org/officeDocument/2006/relationships/image" Target="media/image79.png"/><Relationship Id="rId106" Type="http://schemas.openxmlformats.org/officeDocument/2006/relationships/image" Target="media/image79.png"/><Relationship Id="rId107" Type="http://schemas.openxmlformats.org/officeDocument/2006/relationships/image" Target="media/image77.png"/><Relationship Id="rId108" Type="http://schemas.openxmlformats.org/officeDocument/2006/relationships/image" Target="media/image77.png"/><Relationship Id="rId109" Type="http://schemas.openxmlformats.org/officeDocument/2006/relationships/image" Target="media/image80.png"/><Relationship Id="rId110" Type="http://schemas.openxmlformats.org/officeDocument/2006/relationships/image" Target="media/image81.png"/><Relationship Id="rId111" Type="http://schemas.openxmlformats.org/officeDocument/2006/relationships/image" Target="media/image82.png"/><Relationship Id="rId112" Type="http://schemas.openxmlformats.org/officeDocument/2006/relationships/image" Target="media/image83.png"/><Relationship Id="rId113" Type="http://schemas.openxmlformats.org/officeDocument/2006/relationships/image" Target="media/image83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57:00Z</dcterms:created>
  <dc:creator/>
  <dc:description/>
  <dc:language>en-US</dc:language>
  <cp:lastModifiedBy>PC</cp:lastModifiedBy>
  <cp:lastPrinted>2020-01-29T16:57:00Z</cp:lastPrinted>
  <dcterms:modified xsi:type="dcterms:W3CDTF">2020-01-29T00:57:00Z</dcterms:modified>
  <cp:revision>2</cp:revision>
  <dc:subject/>
  <dc:title/>
</cp:coreProperties>
</file>